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, 392000, Россия, Тамбов, Тулиновская ул.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/Ч к спецтехнике</w:t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Шины</w:t>
      </w:r>
    </w:p>
    <w:p>
      <w:pPr>
        <w:pStyle w:val="Normal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хнические характеристик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профи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дюй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скор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нагруз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зо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ов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 шипо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 Claw («медвежий коготь»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легкового автомобил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нагрузка (на одну шину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ок протект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метрич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ия RunFla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ные ш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особенност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ечевые блоки со скошенными краями и прорезанными в них канавк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ели нескольких видов обеспечивающие шине отменную производительность на обледенелом покры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угольная форма шип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кий уровень шума благодаря воздушным амортизаторам в блоках, где установлены ши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 Юрий Михайл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АТС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(4752)700-700 доб. 71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vanovUM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01:00Z</dcterms:created>
  <dc:creator>VAD</dc:creator>
  <dc:description/>
  <dc:language>en-US</dc:language>
  <cp:lastModifiedBy>Четырин Владимир Юрьевич</cp:lastModifiedBy>
  <cp:lastPrinted>2019-01-21T14:33:00Z</cp:lastPrinted>
  <dcterms:modified xsi:type="dcterms:W3CDTF">2019-04-03T08:01:00Z</dcterms:modified>
  <cp:revision>2</cp:revision>
  <dc:subject/>
  <dc:title>ОПРОСНЫЙ ЛИСТ №______</dc:title>
</cp:coreProperties>
</file>